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2"/>
        <w:jc w:val="right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b/>
          <w:bCs/>
          <w:iCs/>
          <w:lang w:eastAsia="ru-RU"/>
        </w:rPr>
        <w:t xml:space="preserve">Приложение № 8 </w:t>
      </w:r>
      <w:r>
        <w:rPr>
          <w:rFonts w:cs="Times New Roman" w:ascii="Times New Roman" w:hAnsi="Times New Roman"/>
          <w:iCs/>
        </w:rPr>
        <w:t xml:space="preserve">к постановлению </w:t>
      </w:r>
    </w:p>
    <w:p>
      <w:pPr>
        <w:pStyle w:val="Normal"/>
        <w:spacing w:lineRule="auto" w:line="240" w:before="0" w:after="0"/>
        <w:ind w:firstLine="5102"/>
        <w:jc w:val="right"/>
        <w:rPr/>
      </w:pPr>
      <w:r>
        <w:rPr>
          <w:rFonts w:cs="Times New Roman" w:ascii="Times New Roman" w:hAnsi="Times New Roman"/>
          <w:iCs/>
        </w:rPr>
        <w:t xml:space="preserve">местной администрации МО Сампсониевское </w:t>
      </w:r>
      <w:r>
        <w:rPr>
          <w:rFonts w:eastAsia="Times New Roman" w:cs="Times New Roman" w:ascii="Times New Roman" w:hAnsi="Times New Roman"/>
          <w:iCs/>
        </w:rPr>
        <w:t>от 31.10.2025 № 01-02/3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«Участие в деятельности по профилактике  незаконного потребления наркотических средств и психотропных веществ, новых потенциально опасных психоактивных веществ, наркомании на территории внутригородского муниципального образования  города федерального значения Санкт-Петербурга муниципальный округ Сампсониевское»  на 202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АСПОРТ ПРОГРАММЫ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799"/>
        <w:gridCol w:w="620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Участие в деятельности по профилактике  незаконного потребления наркотических средств и психотропных веществ, новых потенциально опасных психоактивных веществ, наркомании на территории внутригородского муниципального образования  города федерального значения Санкт-Петербурга муниципальный округ Сампсониевское» на  2026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Федеральный закон от 20.03.2025 № 33-ФЗ «Об общих принципах организации местного самоуправления в единой системе публичной власт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Федеральный закон от 08.01.1998 № 3-ФЗ «О наркотических средствах и психотропных веществах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каз Президента Российской Федерации от 18.10.2007 №1374 «О дополнительных мерах по противодействию незаконному обороту наркотических средств, психотропных веществ и их прекурсоров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кон Санкт-Петербурга от 19.03.2018 № 124-26 «О профилактике правонарушений в Санкт-Петербург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кон Санкт-Петербурга от 21.09.2011 № 541-106 «О профилактике незаконного потребления наркотических средств и психотропных веществ, новых потенциально опасных психоактивных веществ, наркомании в Санкт-Петербург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став внутригородского муниципального образования города федерального значения Санкт-Петербурга муниципальный округ Сампсониевско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азчик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О Сампсониевско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ализуемый вопрос местного значе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стие в формах, установленных законодательством </w:t>
              <w:br/>
              <w:t>Санкт-Петербурга, в мероприятиях по профилактике незаконного потребления наркотических средств и психотропных веществ, новых потенциально опасных психоактивных веществ, наркомании в Санкт-Петербург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работчик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дический отдел и финансово-экономический отдел местной администрации МО Сампсониевское</w:t>
            </w:r>
          </w:p>
        </w:tc>
      </w:tr>
      <w:tr>
        <w:trPr>
          <w:trHeight w:val="185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цели и задач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Ц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нижение употребления наркотических и психотропных средств и связанных с этим правонарушений до уровня минимальной опасности для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Задач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оздание системы комплексной профилактики наркомании и токсикомании на территории МО Сампсониевск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формирование в обществе негативного отношения к незаконному потреблению наркотических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оздание системы выявления на ранней стадии лиц, незаконно потребляющих наркотические средства, больных наркоманией и токсикомани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бъединение заинтересованных органов, общественных формирований в выполнении програм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овершенствование системы профилактики незаконного употребления наркотических средств и других психоактивных веществ среди различных категорий населения, прежде всего молодежи и несовершеннолетних;</w:t>
            </w:r>
          </w:p>
          <w:p>
            <w:pPr>
              <w:pStyle w:val="12"/>
              <w:spacing w:lineRule="auto" w:line="240" w:before="0" w:after="0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вышение информированности населения об ответственности за незаконное употребление наркотических средств и психотропных веществ, новых потенциально опасных психоактивных веще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вышение интереса родителей к вопросам антинаркотического воспитания детей и подростков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реализации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чники финансирова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МО Сампсониевское на 2026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ая стать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00530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О Сампсониевское</w:t>
            </w:r>
            <w:r>
              <w:rPr>
                <w:rFonts w:cs="Times New Roman" w:ascii="Times New Roman" w:hAnsi="Times New Roman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Сампсониевское»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оздание в МО Сампсониевское системы профилактики незаконного потребления наркотических средств различными категориями на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совершенствование системы мониторинга распространения наркомании и незаконного оборота наркотических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овершенствование и развитие антинаркотической пропаган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формирование у населения негативного отношения к распространению и незаконному потреблению наркотических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окращение количества преступлений и правонарушений, связанных с наркомание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ые показатели (индикаторы)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ост качества и эффективности муниципального управления в сфере профилактики наркома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вышение культурно-эстетических норм поведения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величение охвата целевой аудитории населения округа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12"/>
        <w:shd w:fill="FFFFFF" w:val="clear"/>
        <w:spacing w:lineRule="auto" w:line="240"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12"/>
        <w:shd w:fill="FFFFFF" w:val="clear"/>
        <w:spacing w:lineRule="auto" w:line="240"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 xml:space="preserve">В ст. 1 Федерального закона от 8 января 1998 г. № 3-ФЗ «О наркотических средствах </w:t>
        <w:br/>
        <w:t xml:space="preserve">и психотропных веществах» закреплено нормативное понятие профилактики незаконного потребления НС и ПВ, наркомании, под которой понимается совокупность мероприятий политического, экономического, правового, социального, медицинского, педагогического, культурного, физкультурноспортивного и иного характера, направленных на предупреждение возникновения и распространения наркомани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В последнее время наметилась устойчивая тенденция употребления наркотических средств среди населения, в том числе, растет потребление наркотических средств в молодежной среде. Сохраняется тенденция роста доли высококонцентрированных «тяжелых» наркотик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С ростом числа лиц, потребляющих наркотики инъекционным способом, увеличивается вероятность заражения ВИЧ-инфекцией и заболеваний вирусным гепатит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Одной из главных причин сложившейся наркоситуации является то обстоятельство, что в ряде случаев профилактическая работа в данной среде не эффективна, не достаточен уровень организации досуга населения. Не всегда активно ведется профилактическая и воспитательная работа с молодежью по месту жительства, несовершеннолетними «группы риска». Зачастую с низкой эффективностью используются кружки и секции по интересам. Имеются недостатки в культурно- просветительской деятельности домов культуры, клубов, кинотеатров. Окончательно не сформировано у населения негативное отношение к незаконному потреблению наркотических средст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Сложившаяся на территории округа криминогенная обстановка диктует необходимость дальнейшего развития эффективного механизма влияния, в первую очередь, на развитие социальной сферы, действенного контроля за криминальной средой, осуществления профилактики наркомании и токсикомании, внедрение передового опыта борьбы с наркопреступность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Решение указанных задач частично входит в сферу деятельности органов местного самоуправления. То есть, необходимость решения этих задач требует организации систематического взаимодействия с территориальными органами исполнительной власти, органами местного самоуправления и организациями независимо от их организационно-правовой формы, осуществляющими на территории МО Сампсониевское деятельность, связанную с профилактикой наркомании и токсикоман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Таким образом, ситуация, сложившаяся с незаконным распространением и потреблением наркотических средств, требует комплексного подхода и эффективного решения задач профилактики наркомании и токсикомании программными методами в рамках реализации Программ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</w:r>
    </w:p>
    <w:p>
      <w:pPr>
        <w:pStyle w:val="12"/>
        <w:shd w:fill="FFFFFF" w:val="clear"/>
        <w:spacing w:lineRule="auto" w:line="240"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Целью настоящей Программы является снижение употребления наркотических и психотропных средств и связанных с этих правонарушений до уровня минимальной опасности для общества. Программа направлена на решение следующих задач: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создание системы комплексной профилактики наркомании и токсикомании на территории МО Сампсониевское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формирование в обществе негативного отношения к незаконному потреблению наркотических средств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создание системы выявления на ранней стадии лиц, незаконно потребляющих наркотические средства, больных наркоманией и токсикомание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объединение заинтересованных органов, общественных формирований в выполнении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роведение мероприятий, направленных на противодействие незаконному обороту наркотических и психотропных средств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совершенствование системы профилактики и злоупотребления наркотическими средствами и другими психоактивными веществами среди различных категорий населения, прежде всего молодежи и несовершеннолетних, а также предупреждение преступлений и правонарушений, связанных со злоупотреблением и незаконным оборотом наркотиков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информированности населения по проблемам злоупотребления психоактивными веществам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интереса родителей к вопросам антинаркотического воспитания детей и подростков (увеличение количества обращений к специалистам).</w:t>
      </w:r>
    </w:p>
    <w:p>
      <w:pPr>
        <w:pStyle w:val="12"/>
        <w:shd w:fill="FFFFFF" w:val="clear"/>
        <w:spacing w:lineRule="auto" w:line="240" w:before="113" w:after="113"/>
        <w:ind w:left="720" w:hanging="0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Программа реализуется в течение 2026 г.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 НЕПОСРЕДСТВЕННЫЕ РЕЗУЛЬТАТЫ МУНИЦИПАЛЬНОЙ ПРОГРАММЫ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прозрачности и открытости деятельности муниципального образования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рост качества и эффективности муниципального управления в сфере профилактики наркомани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культурно-эстетических норм поведения на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величение охвата целевой аудитории населения округа.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ЛАН РЕАЛИЗАЦИИ МУНИЦИПАЛЬНОЙ ПРОГРАММЫ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5350" w:type="pct"/>
        <w:jc w:val="left"/>
        <w:tblInd w:w="-76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"/>
        <w:gridCol w:w="3809"/>
        <w:gridCol w:w="1597"/>
        <w:gridCol w:w="1039"/>
        <w:gridCol w:w="1083"/>
        <w:gridCol w:w="1906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ок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исполн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участник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ежные показатели, тыс. руб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и мероприятий</w:t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и в газете МО Сампсониевское актуальных информационных материалов, направленных на информирование населения о губительном воздействии наркотических и психотропных, психоактивных веществ на состояние физического и психологического здоровья, а также на профилактику незаконного потребления наркотических средств и психотропных веществ, новых потенциально опасных психоактивных веществ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материалов антинаркотической направленности на сайте МО Сампсониевское и социальных сетях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Сампсониевское»</w:t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с органами государственной власти Санкт-Петербурга, правоохранительными органами, прокуратурой Выборгского района Санкт-Петербурга, и иными органами и организациями по вопросам профилактики наркомании на территории муниципального образования, в том числе информирование о правонарушениях в сфере незаконного распространения наркотиков и о возможных адресах незаконного распространения наркотиков на территории муниципального образования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, по факту выявления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издание,  и распространение наглядных информационных материалов (листовок, буклетов) по профилактике наркомании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Сампсониевское»</w:t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проведение Конкурса рисунков «Мы против наркотиков» с вручением подарочной продукции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26 года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Сампсониевское»</w:t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мероприятиях по профилактике наркомании среди несовершеннолетних и молодежи на территории МО Сампсониевское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Сампсониевское»</w:t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создание системы профилактики незаконного потребления наркотических средств различными категориями на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усовершенствование системы мониторинга распространения наркомании и незаконного оборота наркотических сред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совершенствование и развитие антинаркотической пропага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формирование у населения негативного отношения к распространению и незаконному потреблению наркотических сред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сокращение количества преступлений и правонарушений, связанных с наркоманией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i/>
        <w:i/>
        <w:iCs/>
        <w:color w:val="000000"/>
        <w:sz w:val="12"/>
        <w:szCs w:val="12"/>
        <w:lang w:eastAsia="ru-RU"/>
      </w:rPr>
    </w:pPr>
    <w:r>
      <w:rPr>
        <w:rFonts w:eastAsia="Times New Roman" w:cs="Times New Roman" w:ascii="Times New Roman" w:hAnsi="Times New Roman"/>
        <w:i/>
        <w:iCs/>
        <w:color w:val="000000"/>
        <w:sz w:val="12"/>
        <w:szCs w:val="12"/>
        <w:lang w:eastAsia="ru-RU"/>
      </w:rPr>
      <w:t>Профилактика наркомании, 0709</w:t>
    </w:r>
  </w:p>
</w:ftr>
</file>

<file path=word/settings.xml><?xml version="1.0" encoding="utf-8"?>
<w:settings xmlns:w="http://schemas.openxmlformats.org/wordprocessingml/2006/main">
  <w:zoom w:percent="130"/>
  <w:defaultTabStop w:val="3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38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9:45:00Z</dcterms:created>
  <dc:creator>amber</dc:creator>
  <dc:description/>
  <dc:language>en-US</dc:language>
  <cp:lastModifiedBy>WPS_1710229934</cp:lastModifiedBy>
  <cp:lastPrinted>2024-11-12T10:23:00Z</cp:lastPrinted>
  <dcterms:modified xsi:type="dcterms:W3CDTF">2025-10-31T11:48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1E4DC4C0C842E59FB8EBA9BAF94A81_13</vt:lpwstr>
  </property>
  <property fmtid="{D5CDD505-2E9C-101B-9397-08002B2CF9AE}" pid="3" name="KSOProductBuildVer">
    <vt:lpwstr>1049-12.2.0.23155</vt:lpwstr>
  </property>
</Properties>
</file>